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1266404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0986443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1157902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40941680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